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一 　配對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971800" cy="571500"/>
                <wp:effectExtent l="132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54083"/>
                            <a:gd name="adj2" fmla="val 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動作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0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動作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7023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9970" cy="1029970"/>
            <wp:effectExtent l="0" t="0" r="0" b="0"/>
            <wp:docPr id="3" name="0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-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029970" cy="902335"/>
            <wp:effectExtent l="0" t="0" r="0" b="0"/>
            <wp:docPr id="4" name="p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-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036320" cy="1278890"/>
            <wp:effectExtent l="0" t="0" r="0" b="0"/>
            <wp:docPr id="5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28" t="1579" r="992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048385" cy="1083310"/>
            <wp:effectExtent l="0" t="0" r="0" b="0"/>
            <wp:docPr id="6" name="p-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-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13" t="7163" r="-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/>
      </w:pPr>
      <w:r>
        <w:rPr/>
        <w:drawing>
          <wp:inline distT="0" distB="0" distL="0" distR="0">
            <wp:extent cx="1029970" cy="9023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993140" cy="10274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13" t="7163" r="-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029970" cy="10299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969010" cy="12020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28" t="1579" r="992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二   配對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34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203200" t="5080" r="1606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-53703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她們注重儀容，看看她們正在做甚麼！請連線配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她們注重儀容，看看她們正在做甚麼！請連線配對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37235"/>
            <wp:effectExtent l="0" t="0" r="0" b="0"/>
            <wp:docPr id="1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600" cy="13716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371600" cy="12033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316355" cy="1615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28" t="1579" r="992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346835" cy="13906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13" t="7163" r="-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 xml:space="preserve">    </w:t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 xml:space="preserve">    </w:t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照鏡子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照鏡子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梳頭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梳頭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塗唇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塗唇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9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三 　選擇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343400" cy="571500"/>
                <wp:effectExtent l="30734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wedgeRoundRectCallout">
                          <a:avLst>
                            <a:gd name="adj1" fmla="val -56578"/>
                            <a:gd name="adj2" fmla="val 43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圖中哪兩個人是青年人呢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4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圖中哪兩個人是青年人呢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7810" cy="4664710"/>
            <wp:effectExtent l="0" t="0" r="0" b="0"/>
            <wp:docPr id="23" name="F18(P2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18(P22-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四   寫寫看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鬚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080" w:hanging="0"/>
        <w:rPr/>
      </w:pPr>
      <w:r>
        <w:rPr/>
        <w:drawing>
          <wp:inline distT="0" distB="0" distL="0" distR="0">
            <wp:extent cx="2095500" cy="3200400"/>
            <wp:effectExtent l="0" t="0" r="0" b="0"/>
            <wp:docPr id="28" name="sha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haver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344" t="-19" r="191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鬚刨是男孩子用的，還是女孩子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的呢？請圈出答案！</w:t>
      </w:r>
    </w:p>
    <w:p>
      <w:pPr>
        <w:pStyle w:val="Style15"/>
        <w:ind w:left="180" w:hanging="0"/>
        <w:rPr>
          <w:rFonts w:ascii="方正準圓" w:hAnsi="方正準圓" w:eastAsia="方正準圓"/>
          <w:sz w:val="72"/>
        </w:rPr>
      </w:pPr>
      <w:r>
        <w:rPr>
          <w:rFonts w:ascii="方正準圓" w:hAnsi="方正準圓" w:eastAsia="方正準圓"/>
          <w:sz w:val="72"/>
        </w:rPr>
        <w:t>男</w:t>
      </w:r>
      <w:r>
        <w:rPr>
          <w:rFonts w:eastAsia="方正準圓"/>
          <w:sz w:val="72"/>
        </w:rPr>
        <w:t>孩子</w:t>
      </w:r>
      <w:r>
        <w:rPr>
          <w:rFonts w:ascii="方正準圓" w:hAnsi="方正準圓" w:eastAsia="方正準圓"/>
          <w:sz w:val="72"/>
        </w:rPr>
        <w:t xml:space="preserve">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女</w:t>
      </w:r>
      <w:r>
        <w:rPr>
          <w:rFonts w:eastAsia="方正準圓"/>
          <w:sz w:val="72"/>
        </w:rPr>
        <w:t>孩子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五   寫寫看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21"/>
        <w:ind w:left="5940" w:hanging="0"/>
        <w:rPr/>
      </w:pPr>
      <w:r>
        <w:rPr/>
        <w:t>請先在陰影字詞上仿寫一次，然後在該字詞下方的空格抄寫三遍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4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衛生巾</w:t>
      </w:r>
    </w:p>
    <w:p>
      <w:pPr>
        <w:pStyle w:val="Style15"/>
        <w:ind w:left="720" w:hanging="0"/>
        <w:rPr/>
      </w:pPr>
      <w:r>
        <w:rPr/>
        <w:drawing>
          <wp:inline distT="0" distB="0" distL="0" distR="0">
            <wp:extent cx="3314700" cy="2769870"/>
            <wp:effectExtent l="0" t="0" r="0" b="0"/>
            <wp:docPr id="40" name="lau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au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7615" r="-19" b="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24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5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40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24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056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340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衛生巾是男孩子用的，還是女孩子用的呢？</w: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請圈出答案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2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80" w:hanging="0"/>
        <w:rPr>
          <w:rFonts w:ascii="方正準圓" w:hAnsi="方正準圓" w:eastAsia="方正準圓"/>
          <w:sz w:val="72"/>
        </w:rPr>
      </w:pPr>
      <w:r>
        <w:rPr>
          <w:rFonts w:ascii="方正準圓" w:hAnsi="方正準圓" w:eastAsia="方正準圓"/>
          <w:sz w:val="72"/>
        </w:rPr>
        <w:t>男</w:t>
      </w:r>
      <w:r>
        <w:rPr>
          <w:rFonts w:eastAsia="方正準圓"/>
          <w:sz w:val="72"/>
        </w:rPr>
        <w:t>孩子</w:t>
      </w:r>
      <w:r>
        <w:rPr>
          <w:rFonts w:ascii="方正準圓" w:hAnsi="方正準圓" w:eastAsia="方正準圓"/>
          <w:sz w:val="72"/>
        </w:rPr>
        <w:t xml:space="preserve">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女</w:t>
      </w:r>
      <w:r>
        <w:rPr>
          <w:rFonts w:eastAsia="方正準圓"/>
          <w:sz w:val="72"/>
        </w:rPr>
        <w:t>孩子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六   認字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393700" cy="673100"/>
            <wp:effectExtent l="0" t="0" r="0" b="0"/>
            <wp:docPr id="50" name="ch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ho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73" r="-1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路 　行 　踏   跳   跑 　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路 　行 　踏   跳   跑 　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1257300" cy="457200"/>
                <wp:effectExtent l="635" t="5080" r="190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pt" to="314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1905" t="14605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521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800100" cy="571500"/>
                <wp:effectExtent l="3175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467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27505" cy="2068830"/>
            <wp:effectExtent l="0" t="0" r="0" b="0"/>
            <wp:docPr id="60" name="11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1-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545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七   供詞填充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1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5143500" cy="571500"/>
                <wp:effectExtent l="22161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wedgeRoundRectCallout">
                          <a:avLst>
                            <a:gd name="adj1" fmla="val -54023"/>
                            <a:gd name="adj2" fmla="val 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個人有鬍鬚呢？請將他圈出來，然後選詞填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40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個人有鬍鬚呢？請將他圈出來，然後選詞填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743200</wp:posOffset>
                </wp:positionV>
                <wp:extent cx="1257300" cy="1143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頭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216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頭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0</wp:posOffset>
                </wp:positionV>
                <wp:extent cx="12573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手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126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手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</wp:posOffset>
                </wp:positionV>
                <wp:extent cx="12573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面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36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面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12573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3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12573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3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91860" cy="3789045"/>
            <wp:effectExtent l="0" t="0" r="0" b="0"/>
            <wp:docPr id="69" name="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0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78" t="854" r="1181" b="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標楷體" w:hAnsi="標楷體" w:eastAsia="標楷體"/>
          <w:shd w:fill="E6E6E6" w:val="clear"/>
          <w:lang w:val="en-US" w:eastAsia="en-US"/>
        </w:rPr>
      </w:pPr>
      <w:r>
        <w:rPr>
          <w:rFonts w:eastAsia="標楷體" w:ascii="標楷體" w:hAnsi="標楷體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標楷體" w:hAnsi="標楷體" w:eastAsia="標楷體"/>
          <w:sz w:val="72"/>
          <w:shd w:fill="E6E6E6" w:val="clear"/>
        </w:rPr>
      </w:pPr>
      <w:r>
        <w:rPr>
          <w:rFonts w:ascii="標楷體" w:hAnsi="標楷體" w:eastAsia="標楷體"/>
          <w:sz w:val="72"/>
        </w:rPr>
        <w:t>鬍鬚生長在      人的            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八   供詞填充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6172200" cy="571500"/>
                <wp:effectExtent l="24765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wedgeRoundRectCallout">
                          <a:avLst>
                            <a:gd name="adj1" fmla="val -53745"/>
                            <a:gd name="adj2" fmla="val 2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青春期的男女臉上有甚麼變化呢？請加在臉上，並選詞填充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48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青春期的男女臉上有甚麼變化呢？請加在臉上，並選詞填充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74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18288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pt;margin-top:0pt;width:143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15200</wp:posOffset>
                </wp:positionH>
                <wp:positionV relativeFrom="paragraph">
                  <wp:posOffset>1257300</wp:posOffset>
                </wp:positionV>
                <wp:extent cx="18288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6pt;margin-top:99pt;width:143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0</wp:posOffset>
                </wp:positionH>
                <wp:positionV relativeFrom="paragraph">
                  <wp:posOffset>2628900</wp:posOffset>
                </wp:positionV>
                <wp:extent cx="18288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6pt;margin-top:207pt;width:143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95600" cy="3831590"/>
            <wp:effectExtent l="0" t="0" r="0" b="0"/>
            <wp:docPr id="78" name="0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4-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55" t="1398" r="3555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431540" cy="3867785"/>
            <wp:effectExtent l="0" t="0" r="0" b="0"/>
            <wp:docPr id="79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325" t="4242" r="3325" b="6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43800</wp:posOffset>
                </wp:positionH>
                <wp:positionV relativeFrom="paragraph">
                  <wp:posOffset>226695</wp:posOffset>
                </wp:positionV>
                <wp:extent cx="1257300" cy="6858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56"/>
                              </w:rPr>
                              <w:t>體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.8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56"/>
                        </w:rPr>
                        <w:t>體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58100</wp:posOffset>
                </wp:positionH>
                <wp:positionV relativeFrom="paragraph">
                  <wp:posOffset>1483995</wp:posOffset>
                </wp:positionV>
                <wp:extent cx="1257300" cy="68580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56"/>
                              </w:rPr>
                              <w:t>暗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6.8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56"/>
                        </w:rPr>
                        <w:t>暗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58100</wp:posOffset>
                </wp:positionH>
                <wp:positionV relativeFrom="paragraph">
                  <wp:posOffset>2855595</wp:posOffset>
                </wp:positionV>
                <wp:extent cx="1257300" cy="6858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56"/>
                              </w:rPr>
                              <w:t>乳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24.8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56"/>
                        </w:rPr>
                        <w:t>乳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360" w:after="0"/>
        <w:ind w:left="1440" w:hanging="0"/>
        <w:rPr>
          <w:rFonts w:ascii="標楷體" w:hAnsi="標楷體"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他們的臉上會長出            。</w:t>
      </w:r>
      <w:r>
        <w:br w:type="page"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九   供詞填充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800600" cy="571500"/>
                <wp:effectExtent l="309245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56004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美美在說甚麼？請選擇適當字詞，寫在橫線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美美在說甚麼？請選擇適當字詞，寫在橫線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95985" cy="743585"/>
            <wp:effectExtent l="0" t="0" r="0" b="0"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0</wp:posOffset>
                </wp:positionH>
                <wp:positionV relativeFrom="paragraph">
                  <wp:posOffset>5080</wp:posOffset>
                </wp:positionV>
                <wp:extent cx="1828800" cy="10287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乳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0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乳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828800" cy="10287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月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月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828800" cy="1028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胸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胸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7086600" cy="3314700"/>
                <wp:effectExtent l="30607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wedgeRoundRectCallout">
                          <a:avLst>
                            <a:gd name="adj1" fmla="val -54231"/>
                            <a:gd name="adj2" fmla="val -13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踏入青春期，我要穿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80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，保護_________。我會有__________，必須使用衛生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557.95pt;height:26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踏入青春期，我要穿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80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，保護_________。我會有__________，必須使用衛生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"/>
        <w:rPr/>
      </w:pPr>
      <w:r>
        <w:rPr/>
        <w:object w:dxaOrig="3390" w:dyaOrig="1315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2.35pt;height:211.75pt" filled="f" o:ole="">
            <v:imagedata r:id="rId30" o:title=""/>
          </v:shape>
          <o:OLEObject Type="Embed" ProgID="" ShapeID="ole_rId29" DrawAspect="Content" ObjectID="_255415220" r:id="rId29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十</w:t>
      </w:r>
      <w:r>
        <w:rPr>
          <w:rFonts w:eastAsia="方正準圓" w:ascii="方正準圓" w:hAnsi="方正準圓"/>
          <w:shd w:fill="E6E6E6" w:val="clear"/>
        </w:rPr>
        <w:t xml:space="preserve">(1)   </w:t>
      </w:r>
      <w:r>
        <w:rPr>
          <w:rFonts w:ascii="方正準圓" w:hAnsi="方正準圓" w:eastAsia="方正準圓"/>
          <w:shd w:fill="E6E6E6" w:val="clear"/>
        </w:rPr>
        <w:t>個人記錄（女孩子）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8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029200" cy="685800"/>
                <wp:effectExtent l="23749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wedgeRoundRectCallout">
                          <a:avLst>
                            <a:gd name="adj1" fmla="val -54444"/>
                            <a:gd name="adj2" fmla="val 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踏入青春期，你有甚麼改變呢？請填寫下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39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踏入青春期，你有甚麼改變呢？請填寫下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948690"/>
            <wp:effectExtent l="0" t="0" r="0" b="0"/>
            <wp:docPr id="9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a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4242" r="1255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姓名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年齡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臉上有暗瘡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有穿胸圍嗎？</w:t>
      </w:r>
      <w:r>
        <w:rPr>
          <w:rFonts w:eastAsia="標楷體" w:ascii="標楷體" w:hAnsi="標楷體"/>
          <w:sz w:val="72"/>
        </w:rPr>
        <w:t xml:space="preserve">----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有月經嗎？</w:t>
      </w:r>
      <w:r>
        <w:rPr>
          <w:rFonts w:eastAsia="標楷體" w:ascii="標楷體" w:hAnsi="標楷體"/>
          <w:sz w:val="72"/>
        </w:rPr>
        <w:t xml:space="preserve">------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有使用衛生巾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十</w:t>
      </w:r>
      <w:r>
        <w:rPr>
          <w:rFonts w:eastAsia="方正準圓" w:ascii="方正準圓" w:hAnsi="方正準圓"/>
          <w:shd w:fill="E6E6E6" w:val="clear"/>
        </w:rPr>
        <w:t xml:space="preserve">(2)   </w:t>
      </w:r>
      <w:r>
        <w:rPr>
          <w:rFonts w:ascii="方正準圓" w:hAnsi="方正準圓" w:eastAsia="方正準圓"/>
          <w:shd w:fill="E6E6E6" w:val="clear"/>
        </w:rPr>
        <w:t>個人記錄（男孩子）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5029200" cy="685800"/>
                <wp:effectExtent l="23749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wedgeRoundRectCallout">
                          <a:avLst>
                            <a:gd name="adj1" fmla="val -54444"/>
                            <a:gd name="adj2" fmla="val 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踏入青春期，你有甚麼改變呢？請填寫下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pt;width:39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踏入青春期，你有甚麼改變呢？請填寫下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47090" cy="1064260"/>
            <wp:effectExtent l="0" t="0" r="0" b="0"/>
            <wp:docPr id="94" name="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07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400" t="1869" r="10045" b="4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姓名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年齡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臉上有暗瘡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臉上有鬍鬚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聲線有改變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sectPr>
      <w:footerReference w:type="default" r:id="rId3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縮排 2"/>
    <w:basedOn w:val="Normal"/>
    <w:qFormat/>
    <w:pPr>
      <w:ind w:left="6480" w:hanging="0"/>
    </w:pPr>
    <w:rPr>
      <w:rFonts w:eastAsia="方正準圓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6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.jpeg"/><Relationship Id="rId29" Type="http://schemas.openxmlformats.org/officeDocument/2006/relationships/oleObject" Target="embeddings/oleObject1.bin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3:20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2:00Z</dcterms:modified>
  <cp:revision>22</cp:revision>
  <dc:subject/>
  <dc:title>B1</dc:title>
</cp:coreProperties>
</file>